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19054691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816226078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728943743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